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关于</w:t>
      </w:r>
      <w:r>
        <w:rPr>
          <w:b/>
          <w:bCs/>
          <w:sz w:val="32"/>
        </w:rPr>
        <w:t>Cnetnet Gsboo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0" w:firstLine="420"/>
        <w:rPr/>
      </w:pPr>
      <w:r>
        <w:rPr/>
        <w:t>Cnetnet Gsbook</w:t>
      </w:r>
      <w:r>
        <w:rPr/>
        <w:t>留言板是由</w:t>
      </w:r>
      <w:r>
        <w:rPr/>
        <w:t>Cnetnet.Com</w:t>
      </w:r>
      <w:r>
        <w:rPr/>
        <w:t>免费提供给网民免费使用的程序，任何个人或商业用户不得利用其源码进行商业性质的操作，本源码及留言板界面完全由虫子自行开发，请下载的朋友尊重作者的劳动成果，在使用本留言板时保留原版权信息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Cnetnet Gsbook</w:t>
      </w:r>
      <w:r>
        <w:rPr/>
        <w:t>留言板集功能丰富</w:t>
      </w:r>
      <w:r>
        <w:rPr/>
        <w:t>/</w:t>
      </w:r>
      <w:r>
        <w:rPr/>
        <w:t>实用</w:t>
      </w:r>
      <w:r>
        <w:rPr/>
        <w:t>/</w:t>
      </w:r>
      <w:r>
        <w:rPr/>
        <w:t>易用，管理强大，执行效率高，代码模块化等优点，下载的朋友可以根据实际需要进行配置（如邮件通知，字符转换等），也可以在原代码的基础上或增或减自身所需的功能，本源码开放的主旨是让大家能使用到更好的留言服务，使用过程中如遇到解决不了的问题或有好的建议，欢迎登陆官方留言板写下你的问题或建议，官方网站支持：</w:t>
      </w:r>
      <w:hyperlink r:id="rId2">
        <w:r>
          <w:rPr>
            <w:rStyle w:val="InternetLink"/>
            <w:sz w:val="21"/>
            <w:szCs w:val="24"/>
          </w:rPr>
          <w:t>Http://www.Cnetnet.Net/Gsbook/</w:t>
        </w:r>
      </w:hyperlink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</w:r>
      <w:r>
        <w:rPr/>
        <w:t>需要效率更高的</w:t>
      </w:r>
      <w:r>
        <w:rPr/>
        <w:t>SQL</w:t>
      </w:r>
      <w:r>
        <w:rPr/>
        <w:t>版本（使用存储过程及视图，优化了绝大部份</w:t>
      </w:r>
      <w:r>
        <w:rPr/>
        <w:t>SQL</w:t>
      </w:r>
      <w:r>
        <w:rPr/>
        <w:t>语句）及多用户版本的朋友，欢迎来信与我取得联系，邮箱地址：</w:t>
      </w:r>
      <w:hyperlink r:id="rId3">
        <w:r>
          <w:rPr>
            <w:rStyle w:val="InternetLink"/>
            <w:sz w:val="21"/>
            <w:szCs w:val="24"/>
          </w:rPr>
          <w:t>cnetnet@21cn.com</w:t>
        </w:r>
      </w:hyperlink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</w:r>
      <w:r>
        <w:rPr/>
        <w:t>同时，希望能加入我们免费开源行列开发的朋友，欢迎与我联系，让我们一起开发更多更好的免费产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本源码的最终解释权归</w:t>
      </w:r>
      <w:r>
        <w:rPr/>
        <w:t xml:space="preserve">www.cnetnet.net </w:t>
      </w:r>
      <w:r>
        <w:rPr/>
        <w:t>所有！</w:t>
      </w:r>
    </w:p>
    <w:p>
      <w:pPr>
        <w:pStyle w:val="Normal"/>
        <w:ind w:left="420" w:firstLine="420"/>
        <w:rPr/>
      </w:pPr>
      <w:r>
        <w:rPr/>
        <w:tab/>
      </w:r>
    </w:p>
    <w:p>
      <w:pPr>
        <w:pStyle w:val="Normal"/>
        <w:ind w:left="420" w:firstLine="4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005-1-12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AD795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tnet.net/Gsbook/" TargetMode="External"/><Relationship Id="rId3" Type="http://schemas.openxmlformats.org/officeDocument/2006/relationships/hyperlink" Target="mailto:cnetnet@21c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35:00Z</dcterms:created>
  <dc:creator>cc</dc:creator>
  <dc:description/>
  <dc:language>en-US</dc:language>
  <cp:lastModifiedBy>cc</cp:lastModifiedBy>
  <dcterms:modified xsi:type="dcterms:W3CDTF">2005-01-16T12:35:00Z</dcterms:modified>
  <cp:revision>4</cp:revision>
  <dc:subject/>
  <dc:title/>
</cp:coreProperties>
</file>